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id 0.200408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held by Author</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03</vt:lpwstr>
  </property>
</Properties>
</file>